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студ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сновы культуры профессионального общения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и «Парикмахе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Данилова В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 Этика деловых отно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познавательных способностей студ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: Составить конспект по теме «</w:t>
      </w:r>
      <w:r>
        <w:rPr>
          <w:rFonts w:cs="Times New Roman" w:ascii="Times New Roman" w:hAnsi="Times New Roman"/>
        </w:rPr>
        <w:t>Особенности национального этикета в зарубежных странах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должен быть выполнен с соблюдением методических рекомендаций по составлению консп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студентов: проверка наличия конспекта в рабочих тетрадях у всех студентов групп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икет и стиль: Большая энциклопедия.- М.: Эксмо ; Саратов: Фаворит Букс,2010.-320 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Психология и этика делового общения: учебник для студ. вузов / Под ред. В.Н. Лавриненко. – М.: ЮНИТИ-ДАНА, 2008. – 415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1.3. Нормы, правила поведения и общения в деловой профессиональной обстано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теоретических  знаний 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одготовить сообщение на тему  «Комплименты» и «Типы невербальных средств обще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студентов: заслушать сообщения двух студентов на учебном заня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льин, Е. Н. Психология спорта [Текст] / Е. Н. Ильин – Спб. : Пи- тер, 2008. – 352 с. : ил. – (Сер. Мастера психолог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нтернет-исто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Тема:2.1. Основы  психологии производственных отнош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глубление теоретических  знаний 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оследовательно выполнить упражнения по теме «Личность (темперамент, характер, способности)», проверяя себя по этало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ме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упражнения. Проверьте по этало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Определение психологических особенностей  типов темперамента»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упражнении перечислены основные психологические особенности типов темперамента. Каждой психологической особенности соответствует определённая буква. Выберите последовательно 6 психологических особенностей каждого типа темперамента.  В результате выполнения задания получится кодовое сло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лчаливый, не любит болтать – 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елен, инициативен – 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лонен к подозрительности – 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лонен к риску – 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выдержанный, вспыльчивый – 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овен в отношениях со всеми – 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терпеливый – 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ло подвижен – 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зок в отношениях с людьми – 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сел и жизнерадостен – 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клонен уходить в себя – 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ладает быстрой сбивчивой речью – 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вое слово 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АНХОЛ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уравновешен, склонен к горячности – 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снительный и застенчивый – 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верит в свои силы – 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сел и жизнерадостен – 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резмерно обидчив – 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о восприимчив к порицанию – 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ло активный, робкий – 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печатлительный до слезливости – 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клонен к риску – 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общительный – 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ходчив в споре – 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ладает громкой, быстрой речью - 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вое слово ___________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ВИ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ергичный, деловитый – 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лчаливый – 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зропотный, покорный – 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увлечением берётся за любое новое дело – 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грессивный забияка – 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нослив и работоспособен – 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сел и жизнерадостен – 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резмерно обидчив – 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ладает громкой, быстрой речью – 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ыстро утомляется – 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щителен, отзывчив – 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ало подвижен – 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вое слово 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АТ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сел и жизнерадостен – 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койный, хладнокровный – 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ет рывками – 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лонен к риску – 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о подвижен– 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ладает выдержкой – 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олезненно чувствительный и ранимый – 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обкий – 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овен в отношениях со всеми – 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водит начатое дело до конца – 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грессивный забияка – 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торожный и рассудительный – 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вое слово 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упражнения №1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ИК – кодовое слово ЭМО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АНХОЛИК – кодовое слово ТЕО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ВИНИК – кодовое слово ПАМ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АТИК – кодовое слово УМ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2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т, в котором едут четверо мужчин, застрял. Определите по особенностям поведения, жестам, мимике, позе их типы темперам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 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255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4450" cy="105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упражнения №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 </w:t>
      </w:r>
      <w:r>
        <w:rPr>
          <w:rFonts w:cs="Times New Roman" w:ascii="Times New Roman" w:hAnsi="Times New Roman"/>
          <w:sz w:val="24"/>
          <w:szCs w:val="24"/>
        </w:rPr>
        <w:t>ХОЛЕРИК                                                  МЕЛАНХОЛ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0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                          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325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 </w:t>
      </w:r>
      <w:r>
        <w:rPr>
          <w:rFonts w:cs="Times New Roman" w:ascii="Times New Roman" w:hAnsi="Times New Roman"/>
          <w:sz w:val="24"/>
          <w:szCs w:val="24"/>
        </w:rPr>
        <w:t>ФЛЕГМАТИК                                               САНГВИ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3050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                            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1124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правильно выполнили задание, переходите к следующ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допустили ошибку, установите истин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3 - ситуационные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Павлов описал случай психического расстройства у студента, который после окончания духовной семинарии поступил на медицинский факультет университета. Заболевание возникло и стало прогрессировать во время занятий в университете. По рекомендации врачей юношу перевели на гуманитарный факультет. После этого постепенно восстановилось нормальное состояние, и он смог продолжать обуч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типу нервной системы можно отнести данного челове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ературе описаны случаи, когда у людей, вынужденных скрывать от близких родственников их тяжёлое заболевание возникло нервное расстрой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еимущественно тип нервной системы можно предположить у этих люде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иклинике у кабинета врача ожидают своей очереди пациенты. Медицинская сестра приглашает в кабинет врача пациента – участника боевых действий без очере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 А., быстро вскочив со своего места, начинает громко, резко и даже грубо возмущаться действиями медсестры, вызывая конфликтную ситуац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 Б., неторопливо подойдя к пациенту А., начинает его успокаивать, просит присесть,  настойчиво предлагая разрешить конфл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 В. сравнительно легко реагирует на эту ситуацию, при этом, воспринимая все происходящее с улыбкой и активно общаясь с другими больными, ожидающими прием врача, объясняет правомерность действий медицинской сест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 Г., чувствуя неловкость данной ситуации, смущен, ни с кем из других людей не общается, тяжело переживает необходимость более длительного пребывания в поликлинике, на глазах слё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темперамента каждого паци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к упражнению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нертный тип нервной системы (флегматик). Такие люди тяжело переносят резкие изменения жизненных условий и плохо к этому приспосабливаются. Обучение на гуманитарном факультете гораздо ближе к духовному образованию. Переход от молитв, чтения книг духовного содержания к учёбе в мединституте (лягушки, кровь, трупы) привёл к нарушению психи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человек вынужден подавлять в себе какие-либо эмоции, это вызывает перенапряжение процесса торможения. Наиболее уязвимыми в этой ситуации являются люди двух типов нервной системы – меланхолики, у которых имеет место слабость основных нервных процессов и холерики, отличающиеся относительной слабостью процесса торм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2"/>
        <w:gridCol w:w="1574"/>
        <w:gridCol w:w="6839"/>
      </w:tblGrid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а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темперамента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рик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равновешенный, возбудимый, активный, инициативный, но быстро истощатся в процессе работы, резок, вспыльчив, создает конфликтные ситуации в коллективе.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матик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ительный, спокойный, неторопливый, склонен к порядку, к привычной обстановке, в отношениях с людьми ровен,  в меру общителен.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виник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ый, подвижный, общительный, доброжелательный, быстро забывает обиды, сравнительно легко переживает неудачи.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 Г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холик</w:t>
            </w:r>
          </w:p>
        </w:tc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ый, замкнутый, быстро утомляемый, избегает общения с новыми людьми, страдает чувством собственной неполноценност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упражнения. Проверьте по этало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73"/>
        <w:gridCol w:w="1962"/>
        <w:gridCol w:w="3870"/>
      </w:tblGrid>
      <w:tr>
        <w:trPr/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черт характера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</w:t>
            </w:r>
          </w:p>
        </w:tc>
      </w:tr>
      <w:tr>
        <w:trPr/>
        <w:tc>
          <w:tcPr>
            <w:tcW w:w="3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 – по отношению к себе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исциплинированность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ккуратность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дружелюбие</w:t>
            </w:r>
          </w:p>
        </w:tc>
      </w:tr>
      <w:tr>
        <w:trPr/>
        <w:tc>
          <w:tcPr>
            <w:tcW w:w="3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 – по отношению к другим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кромность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организованность</w:t>
            </w:r>
          </w:p>
        </w:tc>
      </w:tr>
      <w:tr>
        <w:trPr/>
        <w:tc>
          <w:tcPr>
            <w:tcW w:w="3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– по отношению к вещам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общительность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уверенность</w:t>
            </w:r>
          </w:p>
        </w:tc>
      </w:tr>
      <w:tr>
        <w:trPr/>
        <w:tc>
          <w:tcPr>
            <w:tcW w:w="3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 – по отношению к деятельности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инициативность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высокомерие</w:t>
            </w:r>
          </w:p>
        </w:tc>
      </w:tr>
      <w:tr>
        <w:trPr/>
        <w:tc>
          <w:tcPr>
            <w:tcW w:w="3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небрежност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акцентуации у литературных персонажей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8"/>
        <w:gridCol w:w="6657"/>
      </w:tblGrid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</w:t>
            </w:r>
          </w:p>
        </w:tc>
      </w:tr>
      <w:tr>
        <w:trPr>
          <w:trHeight w:val="1150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летт О,  Ха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Унесенные  ветром» М. Митчелл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быть в центре внимания выраженная эмоциональная неустойчивость, артистизм, склонность к фантазированию, лживость.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Мёртвые души»  Н.В. Гоголь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ь к занудству, нравоучениям, неразговорчивость, настороженность, недоверие по отношению к людям, мстительность, злопамятность, педантичность, одержимость одной идеей.</w:t>
            </w:r>
          </w:p>
        </w:tc>
      </w:tr>
      <w:tr>
        <w:trPr>
          <w:trHeight w:val="1167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Мёртвые душ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Гоголь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управляемость, ослабление контроля над влечениями, повышенная импульсивность, грубость, склонность к хамству, конфликтам, раздражительность, вспыльчивость.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лок Холм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риключения  Шерлока Холмса» К. Дойль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лен, аккуратен. Скрупулезность – качество личности, которое выражается в особой тщательности и точности до мелочей; добросовестный; склонен жестко следовать плану; в выполнении действий усидчив, ориентирован на высокое качество работы и особую аккуратность, склонен к частым самопроверкам.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 Рост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Война и мир» Л.Н. Толстой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, чувственность, тревожность, болтливость, боязливость, впечатлительность, сопереживание другим людям или животным, отзывчивость, мягкосердечность. В любви ранима.</w:t>
            </w:r>
          </w:p>
        </w:tc>
      </w:tr>
      <w:tr>
        <w:trPr/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  Болконский («Война и  мир» Л.Н. Толстой)</w:t>
            </w:r>
          </w:p>
        </w:tc>
        <w:tc>
          <w:tcPr>
            <w:tcW w:w="6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ые периодические смены настроения, зависимость от внешних событий, жажда деятельности, повышенная говорливость, «скачка» идей. Печальные – подавленность, замедленность реакций и мышлен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4, 7                    Б – 3, 6, 9             В – 2, 10             Г –  1, 5,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46"/>
        <w:gridCol w:w="2759"/>
      </w:tblGrid>
      <w:tr>
        <w:trPr>
          <w:trHeight w:val="371" w:hRule="atLeast"/>
        </w:trPr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кцентуации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летт О,  Хара («Унесенные ветром» М. Митчелл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тивный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чка («Мёртвые души» Н.В. Гоголь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евающий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 («Мёртвые души» Н.В. Гоголь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димый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лок Холмс («Приключения  Шерлока Холмса»  К. Дойль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тичный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 Ростова («Война и мир» Л.Н. Толстой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тивный</w:t>
            </w:r>
          </w:p>
        </w:tc>
      </w:tr>
      <w:tr>
        <w:trPr/>
        <w:tc>
          <w:tcPr>
            <w:tcW w:w="6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  Болконский («Война и  мир» Л.Н. Толстой)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тимны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правильно выполнили задание, переходите к следующему этапу работы.  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допустили ошибку, установите истин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упражнение. Проверьте по этало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ниже тексте некоторые слова заменены буквами в скобках. Вместо каждой из таких букв вставьте подходящее слово. Повторение буквы будет означать повторение того же слова. При выполнении задания используйте лекционный матери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 – психологические особенности человека, отвечающие требованиям данной деятельности и являющиеся условием успешного её выполнения, называются (а) _______.Другими словами, это качества человека, делающие его пригодным к успешному выполнению определённой деятельности.   (а)_______обладают следующими свойств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ся на основе врождённых  (б)_______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исят от  (в)_______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исят частично от темперамента и  (г)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определённые виды  (а)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________, проявляющиеся  везде или во многих отраслях знаний, называются (д) ______.  Отнесённые к отдельным видам деятельности, называются  (е) 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ские, лидерские (а) ________ относятся к группе (ж) 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________ конструирования является  (з) 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ыделяют учебные и творческие  (а) ________. Высокая степень развития  (а)________,называется  (и)________.   Наивысшая степень проявления творческих сил человека, это создание качественно новых творений в развитии культуры, науки, практики, называется  (к)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) – способно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) – задат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 – дея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) – харак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) – 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) – специаль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) – коммуникатив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) – предме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) – тал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) –  гениа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допустили ошибку, установите исти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студентов: проверка наличия выполненных упражнений в рабочих тетрадях у всех студентов групп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ламова, Г. М. Деловая культура и психология общения.- М.: Издательский цен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кадемия», 2013.- 17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2.1 Основы  психологии производственных отно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3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е самостоятельности мыш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Подготовить реферат по  теме  «Влияние способностей в выборе профессии»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тчетности студентов: оформить реферат с соблюдением методических рекомендац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Рубинштейн С.Л. Основы общей психологии – СПБ: Питер, 2009, 713 с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нтернет-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 2.1 Основы  психологии производственных отно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4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формирование самостоятельности мышления, способности к саморазвитию, самосовершенствованию и само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: создание презентации по теме «Типы и характер клиентов»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должна быть выполнена с соблюдением методических рекомендаций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ности студентов:  презентация сдаётся в электронном ви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Большая энциклопедия психологических тестов – М, Изд-во ЭКСМО, 2010, 416 ст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Островская И.В. Психология – М: Гэотар-Медиа, 2008, 400 ст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Практикум по общей, экспериментальной и прикладной психологии. Под. ред. А.А. Крылова, С.А. Маничева – СПб: Питер, 2011, 713 ст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Рубинштейн С.Л. Основы общей психологии – СПБ: Питер, 2009, 713 с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2.2 Основы  конфликт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2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углубление и расширение теоретических  знаний  студент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составить конспект по теме «Амортизация конфликта»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должен быть выполнен с соблюдением методических рекомендаций по составлению консп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отчетности студентов: проверка наличия конспекта  в рабочих тетрадях у всех студентов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для самостоятельного из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Егидес, Аркадий Петрови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сихология конфликта : учебное пособие / А. П. Егидес. – М.: МФПА, 2011. – 314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айгородов, Б. В</w:t>
        </w:r>
      </w:hyperlink>
      <w:r>
        <w:rPr>
          <w:rFonts w:cs="Times New Roman" w:ascii="Times New Roman" w:hAnsi="Times New Roman"/>
          <w:sz w:val="24"/>
          <w:szCs w:val="24"/>
        </w:rPr>
        <w:t>. Переговоры, посредничество и работа с конфликтами : учебное пособие / Б. В. Кайгородов, О. А. Русанова, Е. А. Варфоломеева ; М-во образования и науки РФ, Астрах. гос. ун-т. - Астрахань : Астраханский ун-т, 2011. - 13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итасова, Е. В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ктическая психология делового общения : учебное пособие / Е. В. Митасова ; Моск. гос. ун-т путей сообщ., Рос. акад. путей сообщ., каф. "Упр. персоналом". – М.:РАПС, 2011. - 111 с.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аттерсон, Керри.Управление конфликтом : что делать, если вы столкнулись с невыполненными обещаниями, обманутыми ожиданиями и агрессивным поведением: [пер. с англ.] / Кэрри Паттерсон, Джозеф Гренни, Рон Мак-Миллан, Эл Свитцлер. – М.: Вильямс, 2013. – 248 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spsl.nsc.ru/webirbis/irbis64r_01/cgi/cgiirbis_64.exe?Z21ID=&amp;I21DBN=CAT&amp;P21DBN=CAT&amp;S21STN=1&amp;S21REF=3&amp;S21FMT=fullwebr&amp;C21COM=S&amp;S21CNR=20&amp;S21P01=0&amp;S21P02=1&amp;S21P03=A=&amp;S21STR=&#1045;&#1075;&#1080;&#1076;&#1077;&#1089;, &#1040;&#1088;&#1082;&#1072;&#1076;&#1080;&#1081; &#1055;&#1077;&#1090;&#1088;&#1086;&#1074;&#1080;&#1095;" TargetMode="External"/><Relationship Id="rId16" Type="http://schemas.openxmlformats.org/officeDocument/2006/relationships/hyperlink" Target="http://www.spsl.nsc.ru/webirbis/irbis64r_01/cgi/cgiirbis_64.exe?Z21ID=&amp;I21DBN=CAT&amp;P21DBN=CAT&amp;S21STN=1&amp;S21REF=1&amp;S21FMT=fullwebr&amp;C21COM=S&amp;S21CNR=20&amp;S21P01=0&amp;S21P02=1&amp;S21P03=A=&amp;S21STR=&#1050;&#1072;&#1081;&#1075;&#1086;&#1088;&#1086;&#1076;&#1086;&#1074;, &#1041;&#1086;&#1088;&#1080;&#1089; &#1042;&#1083;&#1072;&#1076;&#1080;&#1089;&#1083;&#1072;&#1074;&#1086;&#1074;&#1080;&#1095;" TargetMode="External"/><Relationship Id="rId17" Type="http://schemas.openxmlformats.org/officeDocument/2006/relationships/hyperlink" Target="http://www.spsl.nsc.ru/webirbis/irbis64r_01/cgi/cgiirbis_64.exe?Z21ID=&amp;I21DBN=CAT&amp;P21DBN=CAT&amp;S21STN=1&amp;S21REF=1&amp;S21FMT=fullwebr&amp;C21COM=S&amp;S21CNR=20&amp;S21P01=0&amp;S21P02=1&amp;S21P03=A=&amp;S21STR=&#1052;&#1080;&#1090;&#1072;&#1089;&#1086;&#1074;&#1072;, &#1045;. &#1042;.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4:47:00Z</dcterms:created>
  <dc:creator>Admin</dc:creator>
  <dc:description/>
  <cp:keywords/>
  <dc:language>en-US</dc:language>
  <cp:lastModifiedBy>Admin</cp:lastModifiedBy>
  <cp:lastPrinted>2017-06-04T21:11:00Z</cp:lastPrinted>
  <dcterms:modified xsi:type="dcterms:W3CDTF">2017-06-04T15:19:00Z</dcterms:modified>
  <cp:revision>5</cp:revision>
  <dc:subject/>
  <dc:title>1</dc:title>
</cp:coreProperties>
</file>